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тельное казенное учреждение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аскинская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основная общеобразовательная школ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 w:val="52"/>
          <w:szCs w:val="52"/>
        </w:rPr>
      </w:pPr>
      <w:r>
        <w:rPr>
          <w:b/>
          <w:sz w:val="52"/>
          <w:szCs w:val="52"/>
        </w:rPr>
        <w:t>«</w:t>
      </w:r>
      <w:r>
        <w:rPr>
          <w:b/>
          <w:bCs/>
          <w:color w:val="000000"/>
          <w:sz w:val="52"/>
          <w:szCs w:val="52"/>
        </w:rPr>
        <w:t>Как выбрать безопасный путь?</w:t>
      </w:r>
      <w:r>
        <w:rPr>
          <w:b/>
          <w:sz w:val="52"/>
          <w:szCs w:val="52"/>
        </w:rPr>
        <w:t>»</w:t>
      </w:r>
    </w:p>
    <w:p>
      <w:pPr>
        <w:pStyle w:val="Normal"/>
        <w:spacing w:before="280" w:after="28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before="280" w:after="280"/>
        <w:jc w:val="right"/>
        <w:rPr>
          <w:b/>
          <w:b/>
          <w:sz w:val="48"/>
          <w:szCs w:val="48"/>
        </w:rPr>
      </w:pPr>
      <w:r>
        <w:rPr>
          <w:sz w:val="36"/>
          <w:szCs w:val="36"/>
        </w:rPr>
        <w:t xml:space="preserve">Участники проекта: </w:t>
      </w:r>
    </w:p>
    <w:p>
      <w:pPr>
        <w:pStyle w:val="Normal"/>
        <w:spacing w:lineRule="auto" w:line="360"/>
        <w:ind w:left="5580" w:firstLine="709"/>
        <w:rPr>
          <w:sz w:val="36"/>
          <w:szCs w:val="36"/>
        </w:rPr>
      </w:pPr>
      <w:r>
        <w:rPr>
          <w:sz w:val="36"/>
          <w:szCs w:val="36"/>
        </w:rPr>
        <w:t>Милякин Саша</w:t>
      </w:r>
    </w:p>
    <w:p>
      <w:pPr>
        <w:pStyle w:val="Normal"/>
        <w:spacing w:lineRule="auto" w:line="360"/>
        <w:ind w:left="5580" w:firstLine="709"/>
        <w:rPr>
          <w:sz w:val="36"/>
          <w:szCs w:val="36"/>
        </w:rPr>
      </w:pPr>
      <w:r>
        <w:rPr>
          <w:sz w:val="36"/>
          <w:szCs w:val="36"/>
        </w:rPr>
        <w:t>ученик 5 класса</w:t>
      </w:r>
    </w:p>
    <w:p>
      <w:pPr>
        <w:pStyle w:val="Normal"/>
        <w:spacing w:lineRule="auto" w:line="360"/>
        <w:ind w:left="5580" w:firstLine="709"/>
        <w:rPr>
          <w:sz w:val="36"/>
          <w:szCs w:val="36"/>
        </w:rPr>
      </w:pPr>
      <w:r>
        <w:rPr>
          <w:sz w:val="36"/>
          <w:szCs w:val="36"/>
        </w:rPr>
        <w:t xml:space="preserve">Руководитель проекта: </w:t>
      </w:r>
    </w:p>
    <w:p>
      <w:pPr>
        <w:pStyle w:val="Normal"/>
        <w:spacing w:lineRule="auto" w:line="360"/>
        <w:ind w:left="5580" w:firstLine="709"/>
        <w:rPr>
          <w:sz w:val="36"/>
          <w:szCs w:val="36"/>
        </w:rPr>
      </w:pPr>
      <w:r>
        <w:rPr>
          <w:sz w:val="36"/>
          <w:szCs w:val="36"/>
        </w:rPr>
        <w:t>Голуб Марина Геннадьевна</w:t>
      </w:r>
    </w:p>
    <w:p>
      <w:pPr>
        <w:pStyle w:val="Normal"/>
        <w:spacing w:lineRule="auto" w:line="360"/>
        <w:ind w:left="5580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5580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5580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аскино, 2019.</w:t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ведение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В школе и дома взрослые постоянно говорят мне, что нужно всегда соблюдать Правила дорожного движения. В этом году я пошел  в 5 класс учиться. Моя дорога в школу – это маршрут, по которому мне приходится ходить чаще всего: утром – в школу, днём – обратно. У меня возникли вопросы: Хорошо ли я знаю свою дорогу в школу и обратно? Удачно ли выбран мой маршрут?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этому я решил изучить, какой путь до школы и обратно будит самым безопасным. Я взял исследование по </w:t>
      </w:r>
      <w:r>
        <w:rPr>
          <w:b/>
          <w:bCs/>
          <w:color w:val="000000"/>
          <w:szCs w:val="28"/>
        </w:rPr>
        <w:t>теме: Как выбрать безопасный путь?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Цель </w:t>
      </w:r>
      <w:r>
        <w:rPr>
          <w:color w:val="000000"/>
          <w:szCs w:val="28"/>
        </w:rPr>
        <w:t>моей работы: </w:t>
      </w:r>
      <w:r>
        <w:rPr>
          <w:i/>
          <w:iCs/>
          <w:color w:val="000000"/>
          <w:szCs w:val="28"/>
        </w:rPr>
        <w:t>узнать, безопасные пути движения от дома до школы и обратно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Школа, где я учусь, находится не близко. И мой путь может таить немало опасностей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Гипотеза: </w:t>
      </w:r>
      <w:r>
        <w:rPr>
          <w:color w:val="000000"/>
          <w:szCs w:val="28"/>
        </w:rPr>
        <w:t>я предположил, </w:t>
      </w:r>
      <w:r>
        <w:rPr>
          <w:i/>
          <w:iCs/>
          <w:color w:val="000000"/>
          <w:szCs w:val="28"/>
        </w:rPr>
        <w:t>что  мой  путь в школу это будет для меня самым безопасным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Я поставил </w:t>
      </w:r>
      <w:r>
        <w:rPr>
          <w:b/>
          <w:bCs/>
          <w:color w:val="000000"/>
          <w:szCs w:val="28"/>
        </w:rPr>
        <w:t>задачи</w:t>
      </w:r>
      <w:r>
        <w:rPr>
          <w:color w:val="000000"/>
          <w:szCs w:val="28"/>
        </w:rPr>
        <w:t>, которые должна решить в ходе работы над исследованием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выбрать возможные пути следования до школы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провести пошаговый расчет маршрутного пути от дома до школы и обратно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проанализировать полученные результаты;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сделать выводы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Я составил </w:t>
      </w:r>
      <w:r>
        <w:rPr>
          <w:b/>
          <w:bCs/>
          <w:color w:val="000000"/>
          <w:szCs w:val="28"/>
        </w:rPr>
        <w:t>план,</w:t>
      </w:r>
      <w:r>
        <w:rPr>
          <w:color w:val="000000"/>
          <w:szCs w:val="28"/>
        </w:rPr>
        <w:t> по которому решил провести свои исследования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очитать литературу по выбранной мной теме.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color w:val="000000"/>
          <w:szCs w:val="28"/>
        </w:rPr>
        <w:t>Побеседовать со взрослыми (родителями, учителем,) о значении соблюдения Правил дорожного движения.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color w:val="000000"/>
          <w:szCs w:val="28"/>
        </w:rPr>
        <w:t>Составить схему безопасного пути.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оанализировать полученные результаты и оформить их.</w:t>
      </w:r>
    </w:p>
    <w:p>
      <w:pPr>
        <w:pStyle w:val="Normal"/>
        <w:numPr>
          <w:ilvl w:val="0"/>
          <w:numId w:val="6"/>
        </w:numPr>
        <w:spacing w:before="0" w:after="280"/>
        <w:jc w:val="left"/>
        <w:rPr>
          <w:color w:val="000000"/>
          <w:szCs w:val="28"/>
        </w:rPr>
      </w:pPr>
      <w:r>
        <w:rPr>
          <w:color w:val="000000"/>
          <w:szCs w:val="28"/>
        </w:rPr>
        <w:t>Сделать выводы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Для своей работы я выбрал </w:t>
      </w:r>
      <w:r>
        <w:rPr>
          <w:b/>
          <w:bCs/>
          <w:color w:val="000000"/>
          <w:szCs w:val="28"/>
        </w:rPr>
        <w:t>методы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Работа с литературой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Беседа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Эксперемен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color w:val="000000"/>
          <w:szCs w:val="28"/>
        </w:rPr>
      </w:pPr>
      <w:r>
        <w:rPr>
          <w:color w:val="000000"/>
          <w:szCs w:val="28"/>
        </w:rPr>
        <w:t>Работа с компьютером.</w:t>
      </w:r>
    </w:p>
    <w:p>
      <w:pPr>
        <w:pStyle w:val="Normal"/>
        <w:spacing w:before="280" w:after="280"/>
        <w:ind w:hanging="0"/>
        <w:jc w:val="left"/>
        <w:rPr/>
      </w:pPr>
      <w:r>
        <w:rPr>
          <w:b/>
          <w:bCs/>
          <w:color w:val="000000"/>
          <w:szCs w:val="28"/>
        </w:rPr>
        <w:t>Таким образом</w:t>
      </w:r>
      <w:r>
        <w:rPr>
          <w:color w:val="000000"/>
          <w:szCs w:val="28"/>
        </w:rPr>
        <w:t>, спланированная мной работа по выбранной теме должна дать ответ на возникшие у меня вопросы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1.2. Дорога в школу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Целый год ребята ходят из дома в школу и обратно по одному и тому же маршруту. Я открываю дверь своего домаи выхожу во двор. Что я вижу? Вдоль дома идет дорога, по которой едят машины, идут люди. Значит, на дорогу выбегать нельзя! Нужно идти спокойным шагом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Какой бы ни был выход на улицу, нужно обращать внимание, нет ли транспортных средств, въезжающих во двор или выезжающих из него. Если есть – пропусти их. Из двора дорога идет мимо сельского совета и магазинов. Значит, там могут подъезжать и отъезжать автомобили. Будь внимателен! Никаких игр с приятелями!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дойдя к дороге, осмотреться. В это время могут окликнуть одноклассники или друзья. Не спеши к ним! Сначала убедись, что по дороге нет движения транспортных средств. И, встретившись с другом, не забывай, что на дороге может появиться транспорт. Всегда надо заранее знать, куда ты можешь свернуть, чтобы уступить дорогу автомобилю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Внимание необходимо на всем протяжении пути в школу. Где-то дорога, по которой ты идешь, пересекается с другой дорогой. Прежде чем перейти её, убедись, что по ней ни кто не едет. Рядом дорога поворачивает за угол. Не спеши! Не появиться ли оттуда автомобиль?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На дороге нужно быть очень внимательным! Чем ближе к школе, тем больше вероятности встретить попутчиков – одноклассников. Помни: какой бы спокойной и безопасной ни казалась дорога, она остается дорогой, и на ней всегда можем появиться автомобиль. Забывать об этом НЕЛЬЗЯ!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Если школа находится на другой стороне улицы, нужно дойти до пешеходного перехода  или перекрестка и только там переходить дорогу. Даже если это не самый короткий путь, идти иначе НЕЛЬЗЯ!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Главный вывод,</w:t>
      </w:r>
      <w:r>
        <w:rPr>
          <w:color w:val="000000"/>
          <w:szCs w:val="28"/>
        </w:rPr>
        <w:t> который необходимо сделать, – надо хорошо и подробно знать свой маршрут. Обязательно нужно как следует изучить все возможные опасности на своем пути. Никогда нельзя отступать от требований Правил дорожного движения. Это самое трудновыполнимое условие, но и самое важное.</w:t>
      </w:r>
      <w:bookmarkStart w:id="0" w:name="doc3"/>
      <w:bookmarkEnd w:id="0"/>
    </w:p>
    <w:p>
      <w:pPr>
        <w:pStyle w:val="Normal"/>
        <w:spacing w:before="280" w:after="28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1.3.Правила для пешеходов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Для перехода дороги пешеходам выделяются специальные участки на проезжей части, которые так и называются – </w:t>
      </w:r>
      <w:r>
        <w:rPr>
          <w:b/>
          <w:bCs/>
          <w:i/>
          <w:iCs/>
          <w:color w:val="000000"/>
          <w:szCs w:val="28"/>
        </w:rPr>
        <w:t>«пешеходные переходы».</w:t>
      </w:r>
      <w:r>
        <w:rPr>
          <w:color w:val="000000"/>
          <w:szCs w:val="28"/>
        </w:rPr>
        <w:t> Эти переходы наиболее безопасны для переходов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На некоторых переходах, кроме знака, бывает нанесена дорожная разметка – белые полосы на проезжей части, - знакомая всем под названием </w:t>
      </w:r>
      <w:r>
        <w:rPr>
          <w:b/>
          <w:bCs/>
          <w:i/>
          <w:iCs/>
          <w:color w:val="000000"/>
          <w:szCs w:val="28"/>
        </w:rPr>
        <w:t>«зебра».</w:t>
      </w:r>
      <w:r>
        <w:rPr>
          <w:color w:val="000000"/>
          <w:szCs w:val="28"/>
        </w:rPr>
        <w:t> Переход назвали так потому, что он напоминает расцветку настоящей зебры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«Зебра» обозначает </w:t>
      </w:r>
      <w:r>
        <w:rPr>
          <w:b/>
          <w:bCs/>
          <w:i/>
          <w:iCs/>
          <w:color w:val="000000"/>
          <w:szCs w:val="28"/>
        </w:rPr>
        <w:t>нерегулируемый</w:t>
      </w:r>
      <w:r>
        <w:rPr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пешеходный переход. Иногда разметка «зебра» имеет стрелы, которые указывают направление движения пешеходов и напоминают, что на переходе надо придерживаться правой стороны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Белые полосы были придуманы, чтобы место перехода выделялось на дороге, чтобы пешеход, находящийся на переходе, был лучше виден водителю: на фоне белых полос человек становится гораздо заметнее, чем на асфальте.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Приближаясь к пешеходному переходу, водители знают, что здесь, на проезжей части, могут быть пешеходы. Поэтому они усиливают внимание и, при необходимости, даже снижают скорость. Переходить дорогу в других местах опасно! В Правилах дорожного движения записано: «Пешеходы </w:t>
      </w:r>
      <w:r>
        <w:rPr>
          <w:b/>
          <w:bCs/>
          <w:color w:val="000000"/>
          <w:szCs w:val="28"/>
        </w:rPr>
        <w:t>обязаны</w:t>
      </w:r>
      <w:r>
        <w:rPr>
          <w:color w:val="000000"/>
          <w:szCs w:val="28"/>
        </w:rPr>
        <w:t> пересекать проезжую часть по пешеходным переходам»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В литературе я прочитал </w:t>
      </w:r>
      <w:r>
        <w:rPr>
          <w:b/>
          <w:bCs/>
          <w:i/>
          <w:iCs/>
          <w:color w:val="000000"/>
          <w:szCs w:val="28"/>
        </w:rPr>
        <w:t>правила перехода дороги по пешеходному переходу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Остановись на краю пешеходного перехода, на краю тротуара, не наступая на поребрик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смотри налево и направо: определи, какая это дорога – с двусторонним движением или односторонним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опусти все близко движущиеся транспортные средства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Убедись, что нет транспортных средств, движущихся в сторону пешеходного перехода задним ходом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Начинай переход только на безопасном расстоянии от движущихся транспортных средств. Определяя это расстояние, помни об остановочном пути!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Пересекай проезжую часть быстрым шагом, но не бегом!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Не прекращай наблюдать во время перехода за транспортными средствами слева, а на другой половине дороги – справа. При одностороннем движении наблюдай за транспортными средствами со стороны их движения.</w:t>
      </w:r>
    </w:p>
    <w:p>
      <w:pPr>
        <w:pStyle w:val="Normal"/>
        <w:numPr>
          <w:ilvl w:val="0"/>
          <w:numId w:val="7"/>
        </w:numPr>
        <w:spacing w:before="0" w:after="280"/>
        <w:jc w:val="left"/>
        <w:rPr>
          <w:color w:val="000000"/>
          <w:szCs w:val="28"/>
        </w:rPr>
      </w:pPr>
      <w:r>
        <w:rPr>
          <w:color w:val="000000"/>
          <w:szCs w:val="28"/>
        </w:rPr>
        <w:t>Иди по переходу под прямым углом к тротуару, а не по диагонали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Регулируемые пешеходные переходы – и те, где установлены трёхсекционные светофоры, и те, где есть пешеходные светофоры, - обозначаются дорожными знаками «Пешеходный переход»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мимо знаков, регулируемый переход дополнительно может быть обозначен разметкой. Дорожная разметка регулируемого пешеходного перехода отличается от разметки нерегулируемого перехода – это уже не полосатая «зебра», а широкие пунктирные линии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Ширина регулируемого пешеходного перехода равна расстоянию между пунктирными линиями разметки, а если разметки нет, то расстоянию между знаками «пешеходный переход».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Я теперь знаю </w:t>
      </w:r>
      <w:r>
        <w:rPr>
          <w:b/>
          <w:bCs/>
          <w:color w:val="000000"/>
          <w:szCs w:val="28"/>
        </w:rPr>
        <w:t>правила перехода дороги на регулируемом пешеходном переходе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Остановись на краю пешеходного перехода на краю тротуара, не наступая на поребрик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Дождись зеленого сигнала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смотри на лево и убедись, что водители транспортных средств стоят и пропускают пешеходов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Переходи дорогу, придерживаясь правой стороны перехода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Иди быстро, но не бегом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Дойдя до середины, убедись, что транспортные средства справа стоят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Если при переходе к середине проезжей части загорелся желтый сигнал, остановись. Стоя на середине проезжей части, не делай шагов ни вперед, ни назад. Следи за проезжающими транспортными средствами справа и слева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канчивай переход, только убедившись, что тебе снова горит зеленый свет, и транспортные средства справа стоят.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color w:val="000000"/>
          <w:szCs w:val="28"/>
        </w:rPr>
      </w:pPr>
      <w:r>
        <w:rPr>
          <w:color w:val="000000"/>
          <w:szCs w:val="28"/>
        </w:rPr>
        <w:t>Если желтый сигнал светофора загорелся, когда ты прошел уже середину пути, переход надо закончить, внимательно наблюдая за транспортными средствами справа.</w:t>
      </w:r>
    </w:p>
    <w:p>
      <w:pPr>
        <w:pStyle w:val="Normal"/>
        <w:spacing w:before="280" w:after="28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Таким образом,  в населенном пункте где я живу нет пешеходных переходов, но есть перекрестки, именно на перекрестках можно переходить дорогу </w:t>
      </w:r>
    </w:p>
    <w:p>
      <w:pPr>
        <w:pStyle w:val="Normal"/>
        <w:spacing w:before="280" w:after="280"/>
        <w:ind w:hanging="0"/>
        <w:jc w:val="left"/>
        <w:rPr/>
      </w:pPr>
      <w:r>
        <w:rPr>
          <w:color w:val="000000"/>
          <w:szCs w:val="28"/>
        </w:rPr>
        <w:t>я сделал вывод, если будешь хорошо знать правила перехода через дорогу, то дорожно – транспортного происшествия можно избежать.</w:t>
      </w:r>
    </w:p>
    <w:p>
      <w:pPr>
        <w:pStyle w:val="Normal"/>
        <w:spacing w:before="280" w:after="280"/>
        <w:ind w:hanging="0"/>
        <w:jc w:val="center"/>
        <w:rPr/>
      </w:pPr>
      <w:r>
        <w:rPr>
          <w:b/>
          <w:color w:val="000000"/>
          <w:szCs w:val="28"/>
        </w:rPr>
        <w:br/>
      </w:r>
      <w:r>
        <w:rPr>
          <w:b/>
          <w:szCs w:val="28"/>
        </w:rPr>
        <w:t>2. Изучение маршру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i/>
          <w:iCs/>
          <w:sz w:val="28"/>
          <w:szCs w:val="28"/>
        </w:rPr>
        <w:t>: изучить безопасные маршруты движ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Маршрут №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Опис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йдя из дома, мой путь лежит по дороге налево, которая проходит рядом с рекой. Перейдя проселочную дорогу, выхожу на  центральную дорогу и иду по обочине до т- образного перекрестка. На перекрестке перехожу дорогу и двигаюсь в школу.</w:t>
      </w:r>
    </w:p>
    <w:p>
      <w:pPr>
        <w:pStyle w:val="Style15"/>
        <w:rPr/>
      </w:pPr>
      <w:r>
        <w:rPr>
          <w:sz w:val="28"/>
          <w:szCs w:val="28"/>
          <w:u w:val="single"/>
        </w:rPr>
        <w:t>Длительность пути: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>затрачено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15 мин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Возможные опасности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оселочная дорога без тротуар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река, расположенная рядом с дорогой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магазин и сельский совет к которому постоянно подъезжает разный транспорт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ход проселочной дороги без пешеходного перехода.</w:t>
      </w:r>
    </w:p>
    <w:p>
      <w:pPr>
        <w:pStyle w:val="Style15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Маршрут № 2</w:t>
      </w:r>
    </w:p>
    <w:p>
      <w:pPr>
        <w:pStyle w:val="Style15"/>
        <w:rPr/>
      </w:pPr>
      <w:r>
        <w:rPr>
          <w:sz w:val="28"/>
          <w:szCs w:val="28"/>
          <w:u w:val="single"/>
        </w:rPr>
        <w:t>Опис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йдя из дома, мой путь лежит по дороге направо, которая проходит рядом с рекой. Перейдя проселочную дорогу, выхожу на  центральную дорогу и иду по обочине до т- образного перекрестка. На перекрестке перехожу дорогу и двигаюсь в школу.</w:t>
      </w:r>
    </w:p>
    <w:p>
      <w:pPr>
        <w:pStyle w:val="Style15"/>
        <w:rPr/>
      </w:pPr>
      <w:r>
        <w:rPr>
          <w:sz w:val="28"/>
          <w:szCs w:val="28"/>
          <w:u w:val="single"/>
        </w:rPr>
        <w:t>Длительность пути: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>затрачено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22 мин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Возможные опасности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оселочная дорога без тротуара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ка, расположенная рядом с дорогой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газины и сельский совет к которому постоянно подъезжает разный транспорт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ход проселочной дороги без пешеходного перехода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Исследования маршру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йти от дома до школы и обратно я могу двумя маршрутами. Каждый из них, по мнению взрослых, не очень длинный и безопасный. Я решила изучить каждый маршрут и выбрать наиболее удобный для себ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этого выбрали следующи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методы: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Заключение и выводы</w:t>
      </w:r>
    </w:p>
    <w:p>
      <w:pPr>
        <w:pStyle w:val="Normal"/>
        <w:spacing w:before="280" w:after="28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планированная мной работа по выбранной теме </w:t>
      </w:r>
      <w:r>
        <w:rPr>
          <w:b/>
          <w:bCs/>
          <w:color w:val="000000"/>
          <w:szCs w:val="28"/>
        </w:rPr>
        <w:t>«Как выбрать безопасный путь?» </w:t>
      </w:r>
      <w:r>
        <w:rPr>
          <w:color w:val="000000"/>
          <w:szCs w:val="28"/>
        </w:rPr>
        <w:t>помогла мне ответить на возникшие у меня вопросы: хорошо ли я знаю свою дорогу в школу и обратно? Удачно ли выбран мой маршрут? Еще я поговорил  с  учителем ОБЖ, мы вместе определили безопасный маршрут. Таким образом, </w:t>
      </w:r>
      <w:r>
        <w:rPr>
          <w:b/>
          <w:bCs/>
          <w:color w:val="000000"/>
          <w:szCs w:val="28"/>
        </w:rPr>
        <w:t>моя гипотеза не подтвердилась.</w:t>
      </w:r>
      <w:r>
        <w:rPr>
          <w:color w:val="000000"/>
          <w:szCs w:val="28"/>
        </w:rPr>
        <w:t> Не всегда самый короткий путь может быть безопасным маршрутом. Нужно уметь разглядеть в законе Правила дорожного движения, крепко-накрепко запомнить их, а главное – обязательно выполнять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gslidernavlsprev">
    <w:name w:val="dg-slider-nav__ls--prev"/>
    <w:basedOn w:val="Style14"/>
    <w:qFormat/>
    <w:rPr/>
  </w:style>
  <w:style w:type="character" w:styleId="Dgslidernavlsnext">
    <w:name w:val="dg-slider-nav__ls--n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53:00Z</dcterms:created>
  <dc:creator>Пользователь</dc:creator>
  <dc:description/>
  <cp:keywords/>
  <dc:language>en-US</dc:language>
  <cp:lastModifiedBy>Пользователь</cp:lastModifiedBy>
  <cp:lastPrinted>2019-05-13T10:41:00Z</cp:lastPrinted>
  <dcterms:modified xsi:type="dcterms:W3CDTF">2019-05-13T00:41:00Z</dcterms:modified>
  <cp:revision>5</cp:revision>
  <dc:subject/>
  <dc:title>Введение</dc:title>
</cp:coreProperties>
</file>